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7059127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718547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100247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7170538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