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09732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24924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54506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31553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