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2998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01578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06189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15518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