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66078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21105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