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11855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96048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22173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3817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02609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1211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13777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5251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6917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66931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7084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6569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95207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50355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9214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98957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5601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68966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18551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90605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4012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50979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0188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90638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53982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48045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52313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20207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2648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5359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53190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1072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48748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13191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6297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77765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0417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60330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60203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