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72432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2787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5112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