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207397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2135819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8990427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3275004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