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77081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34811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2671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914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