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246896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172826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