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845719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877533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12678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402621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