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1443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6706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3563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54886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