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95302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66397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10520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