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1414840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9316090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0803756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3782557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