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76749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01932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08452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