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58119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61692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92500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92560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